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40" w:hanging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11340" w:hanging="0"/>
        <w:rPr/>
      </w:pPr>
      <w:r>
        <w:rPr/>
        <w:t xml:space="preserve">к решению Саратовской </w:t>
      </w:r>
    </w:p>
    <w:p>
      <w:pPr>
        <w:pStyle w:val="Normal"/>
        <w:ind w:left="11340" w:hanging="0"/>
        <w:rPr/>
      </w:pPr>
      <w:r>
        <w:rPr/>
        <w:t xml:space="preserve">городской Думы </w:t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  <w:t xml:space="preserve">от 30.09.2022 № 23-253 </w:t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спределение бюджетных ассигнований по разделам, подразделам, целевым статьям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(муниципальным программам и непрограммным направлениям деятельности), группам 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идов расходов классификации расходов бюджета муниципального образования «Город Саратов»</w:t>
      </w:r>
    </w:p>
    <w:p>
      <w:pPr>
        <w:pStyle w:val="TextBody"/>
        <w:ind w:right="54" w:hanging="0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>на 2022 год</w:t>
      </w:r>
      <w:r>
        <w:rPr>
          <w:sz w:val="24"/>
          <w:szCs w:val="24"/>
        </w:rPr>
        <w:t xml:space="preserve"> и на плановый период 2023 и 2024 годов</w:t>
      </w:r>
    </w:p>
    <w:p>
      <w:pPr>
        <w:pStyle w:val="TextBody"/>
        <w:ind w:left="13467" w:right="-31" w:hanging="0"/>
        <w:jc w:val="right"/>
        <w:rPr/>
      </w:pPr>
      <w:r>
        <w:rPr/>
        <w:t>тыс. руб.</w:t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3"/>
        <w:gridCol w:w="465"/>
        <w:gridCol w:w="454"/>
        <w:gridCol w:w="1633"/>
        <w:gridCol w:w="578"/>
        <w:gridCol w:w="1559"/>
        <w:gridCol w:w="1560"/>
        <w:gridCol w:w="1558"/>
      </w:tblGrid>
      <w:tr>
        <w:trPr>
          <w:trHeight w:val="454" w:hRule="atLeas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463"/>
        <w:gridCol w:w="456"/>
        <w:gridCol w:w="1632"/>
        <w:gridCol w:w="576"/>
        <w:gridCol w:w="1559"/>
        <w:gridCol w:w="1560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79 1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160 9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6 10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27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27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27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27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27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 57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 57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 57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епутатов Саратовской городской Ду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1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4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4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1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4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4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5 43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 5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 57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 52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5 8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81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1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8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85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1 57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9 4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9 41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1 57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9 4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9 41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9 46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 62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 629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4 27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1 3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1 31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6 71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 8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 84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0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9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97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 и организации деятельности  комиссий по делам несовершеннолетних и защите их прав за сче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5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5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50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01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5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41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2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 комиссий по делам несовершеннолетних и защите их пра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5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4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4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85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4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4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2 11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78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8 784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90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 03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 03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 12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2 84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2 84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85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7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8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3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3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2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1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5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49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7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74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46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6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63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0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5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5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8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03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5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5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кредиторской задолженности прошлых лет по расходам на обеспечение функций центрального аппарата 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К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К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 51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 10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37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70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5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1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70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5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1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доступа и сопровождение электронного документооборот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провождение систем и техническая поддержка ПО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4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4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4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технической инфраструк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6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2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6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2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6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2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81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55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559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 40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 8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87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руководителя контрольно-счетной палаты муниципального образования «Город Саратов» и его заместител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7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6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7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6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 03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0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0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 85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 06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067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8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4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8 40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6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68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12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6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67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22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 2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 26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4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6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6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, за счё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0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2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6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6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13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6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избирательной комисс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6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членов избирательной комисс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1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6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1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1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1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4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0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4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4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4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5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7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7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3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7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3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7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37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37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37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37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37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9 0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4 33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26 41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96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96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96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9 52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 37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1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109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2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1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18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2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8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89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2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2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2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2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2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2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 52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59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сопровождение деятельности администрации муниципального образования «Город Саратов» по социально-экономическому развитию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оциально ориентированных некоммерческих организац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техническое обслуживание комплекса систем видеонаблюдения, передачи и хранения информации в местах массового пребывания насе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5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5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лектропитанием комплекса системы видеонаблюдения в местах массового пребывания насе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Модернизация информационных технологий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1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6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6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зъятие земельных участков и расположенных на них объектов недвижимости путем выплаты возмещения, а также приобретение жилых помещений в целях переселения граждан из жилых помещений, расположенных в объектах подлежащих изъятию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 транша из бюджета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 27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1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19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 27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1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19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 27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1 1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19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3 95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 6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 68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35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6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1 97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9 6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2 18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2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2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59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61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76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9 6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2 18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1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 21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 04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29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29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65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65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655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8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исполнению обязательств концессионного соглашения в отношении городского наземного электрического транспорта общего поль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7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7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0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0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изъятием земельного участка и (или) расположенных на них объектов недвижимого имущества, оценка прекращения прав и размера убытков, причиняемых таким изъятие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09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7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12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земельных участков при оспаривании кадастровой стоимости земельных участков, установление кадастровой стоимости земельных участков в размере, равной рыночно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содержанием объектов имущественной части муниципальной казны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93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2 32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84 81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03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2 32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4 81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административных штрафов и постановлений судебного пристава-исполнителя о взыскании исполнительского сбор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8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 85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 851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 83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9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9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9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4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14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146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4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7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24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77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77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82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4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583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82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4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583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72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3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483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 76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7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07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5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25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9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вакуации населения, пострадавшего в результате чрезвычайной ситуации, в том числе террористического ак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96 01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17 38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52 93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Информационная поддержка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, направленных на обеспечение и координацию деятельности  по временному трудоустройству несовершеннолетни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3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3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3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0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0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53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53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безопасности гидротехнических сооружений Волгоградского водохранилища, закрепленных за комитетом по строительству и инженерной защите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20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2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2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27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27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2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2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2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18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18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18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18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8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9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4 89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 7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 7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1 75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 48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1 75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 48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части затрат в связи с оказанием услуг по перевозке пассажи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в связи с оказанием услуг по перевозке пассажир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новление наземного электрического транспорта для обеспечения организации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4 76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62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62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наземного общественного пассажирского тран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 64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 64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 и ремонт объектов инфраструктуры городского наземного электрического тран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20479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79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сперебойного функционирования городского наземного электрического транспорт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64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для обеспечения бесперебойного функционирования городского наземного электрического тран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1 64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1 64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еребойного функционирования городского наземного электрического тран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578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578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14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21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219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14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21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219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11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18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18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86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9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94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2 62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05 9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41 50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41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18 1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551 46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41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18 1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51 46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0 81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40 81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60 61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75 54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5 3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8 54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75 54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5 3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8 54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 18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46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 06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 44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46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 06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73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6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 (погашение кредиторской задолженности прошлых лет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К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К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25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49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49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содержанием, модернизацией и ремонтом светофорных объектов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16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16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85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2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85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2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троительство и реконструкция автомобильных дорог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50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20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75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20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75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20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К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7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К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7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6 65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 65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 65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территорий (2 этап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781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781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I транша из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79Г6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79Г6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ижение целевых показателей, предусматривающих развитие и увеличение пропускной способности сети автомобильных дорог общего пользования местного знач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6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8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6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8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6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полнение мероприятий по ремонту автомобильных дорог общего пользования местного значения в границах городских округов области за счет средств областного дорожн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на автомобильных дорогах общего пользования местного значения в границах городских округов области за счет средств областного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5D75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5D75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Актуализация и разработка проектов организации дорожного движения на автомобильных дорог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на автомобильных дорогах общего пользования местного значения в границах городских округов области за счет средств областного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6D75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116D75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Жилье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 75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 60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 60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4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4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реализации национального проекта «Безопасные качественные дороги» (региональный проект в целях выполнения задач федерального проекта «Региональная и местная дорожная сеть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муниципального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областного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9 98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6 01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 10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 10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1 71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0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0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 40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5 40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 транша из бюджета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39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39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39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09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63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09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63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7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63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20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82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4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5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5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59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22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0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13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Формирование системы информационно-консультационной поддержки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и модернизация специализированного интернет-ресурса об инвестиционной деятельности и поддержке малого и среднего предприниматель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ных мероприятий, направленных на поддержку и развитие предпринимательства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ддержка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озмещение части затрат по уплате налога, взимаемого в связи с применением патентной системы налогооблож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уплате налога, взимаемого в связи с применением патентной системы налогообложения индивидуальным предпринимателям, осуществляющим деятельность на территории Гагаринского административного район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01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01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разование земельных участков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A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туризма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И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8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8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8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8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 89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9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9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9 64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4 40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2 26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77 00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 09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 58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 82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 59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2 08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 96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 7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3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37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81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21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37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57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905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37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 57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905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6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59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1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6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59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1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 44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вентиляционных каналов и дымоходов от газоиспользующего оборуд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6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6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капитальному ремонту общего имущества собственников помещений в многоквартирных дом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 59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59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59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6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6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4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4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05 13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риобретение жилых помещений для исполнения решений суд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из аварийного жилищного фонда в 2019-2025 год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0 13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0 13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0 57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7 2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 35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5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9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75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0 67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5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5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5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12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уп жилого помещения у собственника, в связи с изъятием соответствующего земельного участка для муниципальных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7 62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73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5 65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за счет межбюджетных трансфертов и за счет средств бюджета города по софинансируемым обязательствам, в том числе по программным мероприят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6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ведомственной целевой программе «Переселение граждан из аварийного жилищного фонда в 2019-2025 год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6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2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6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54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12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 48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3 91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3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 187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 65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3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 187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реконструкции, модернизации, строительству объектов тепло-, электроснабжения и восстановлению циркуляционных трубопроводов сетей горячего водоснабжения, а также технологически присоединенных к ним объектов,  восстановлению сетей электроснабжения, организация  водоотведения от многоквартирных дом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 43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4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96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76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94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76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94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44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90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 26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0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0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7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7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88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88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Чистая во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F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для индивидуального жилищного строительства, в том числе предоставленных многодетным семьям на территории муниципального образования «Город Саратов», объектами коммунальной инфраструк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6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объектами электро-, газо-, водоснабжения и водоотведения земельных участков для индивидуального жилищного строительства, в том числе предоставленных многодетным семья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6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 коммунальной инфраструк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23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4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23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4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26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26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твердых коммунальных отходов с Театральной площади и оплата электроэнергии после проведения ярмарок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бесхозяйных объектов коммунальной инфраструкту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предотвращению отключения подачи электроэнергии в жилые дома, расположенные по адресу: г. Саратов, ул. 2-я Садовая, д. 101; ул. Политехническая, д. 79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37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1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6 01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3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3 7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1 73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6 44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 44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 96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2 9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2 919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8 35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1 79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1 79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 21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8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87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 21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8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87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5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5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 08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 9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 92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 84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 9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 92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3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65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52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52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13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1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19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13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1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19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и разборка елочной конструкции и новогоднего оформления Театральной площади в целях подготовки и проведения культурно-массовых мероприятий, посвященных празднованию Нового года и Рождества Христо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8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8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6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6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и установка стелы «Город Трудовой добле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34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34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34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, ремонт и развитие инженерных сет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76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ружное освещение улиц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76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 02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8 02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6 15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6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5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9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9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 транша из бюджета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 09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общественных территор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19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16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16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 транша из бюджета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38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38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остатков 2021 года I - IV траншей из бюджета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79Г6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61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79Г6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61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90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8 08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8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 7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реализацию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К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К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35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90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1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1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1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ы наружного освещ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затрат на проведение энергоэффективных мероприятий на сетях наружного освещения, находящихся в муниципальной собственности, в рамках реализации энергосервисных договоров (контрактов)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51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ливневой канализации и дренажа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51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7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7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транспортировке поверхностных и дренажных вод, поступающих в систему водоотведения в границах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43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43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9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4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4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4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5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пожарная опашка населенных пунктов, находящихся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ная плата за использование земель или земельных участков под объектами благоустрой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мероприятия по благоустройству дворовых территорий – оборудование детских игровых и спортивных площадок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07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 45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 46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81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7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81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7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81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7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71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0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1 07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25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50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508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36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7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рганизации и проведению похорон военнослужащих, лиц, проходящих службу в войсках национальной гвардии Российской Федерации и имеющих специальное звание полиции, проживающих на территории муниципального образования «Город Саратов», принимавших участие в специальной военной операции на территориях Донецкой Народной Республики, Луганской Народной Республики и Украины, а также лиц, указанных в Указе Президента Российской Федерации от 30 апреля 2022 года № 248 «О дополнительных социальных гарантиях лицам, направленным (командированным) на территории Донецкой Народной Республики, Луганской Народной Республики, и членам их сем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99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9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9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 3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58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7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79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58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7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79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30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 30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30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3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 «Изъятие объектов нежилого фонда в расселяемых аварийных домах для муниципальных нужд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 74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7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73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 74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7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73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07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2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23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64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18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18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1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6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регионального государственного жилищного надзора и лицензионного контроля за сче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9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9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9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9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регионального государственного жилищного надзора и лицензионного контрол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7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8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5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2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8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недвижимого имущества, расположенного по адресу: п. Красный Текстильщик, ул. Октябрьская, д. 12 (нежилое здание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8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2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8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8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8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ливневой канализации и дренажа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8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8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8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78 01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81 8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48 76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31 17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68 4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88 98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27 64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65 0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88 24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27 64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65 0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88 24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79 51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93 0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91 001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2 56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64 8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62 87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2 56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64 8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62 87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51 79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8 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8 12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51 79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8 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8 12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15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15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58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75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4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4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8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75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8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75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2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2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дошкольных образовательных учрежде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8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8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действие занят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 56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52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25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52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25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0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0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сновных средств и материальных запасов для оснащения учреждений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5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6 73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23 63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54 25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51 37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11 46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51 13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04 19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3 2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50 32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65 61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31 86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64 36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7 42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6 8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 32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7 42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6 8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 32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10 69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20 82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20 82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79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4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75 00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85 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85 48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за исключением расходов на оплату труда с начислениями и продукты питания (организацию питания)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продукты питания (организацию питания)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 65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 65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7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7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 13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 04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 95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3 89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3 89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9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0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2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7 05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 9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 869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3 88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6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37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6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6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7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3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38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6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3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38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97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2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24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85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1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13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0 29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9 9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0 5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0 29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9 9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0 5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2 00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6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48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3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3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 86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6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48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1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 69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6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48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, капитальный ремонт объектов недвижимости, перепрофилируемых под использование в общеобразовательных целях, а также строительство новых объектов в составе создаваемого имущественного комплекс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7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2 42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8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8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8 87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8 95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92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8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8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5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5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общеобразовательных учрежде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1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1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1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60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38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 91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516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516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8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8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7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8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3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7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8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3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сновных средств и материальных запасов для оснащения учреждений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1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1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 8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0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0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центров выявления и поддержки одаренных дет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1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 14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1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 14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выявления и поддержки одаренных дет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U13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5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U13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5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выявления и поддержки одаренных дет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U132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8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U132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8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82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6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41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30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6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30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6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0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5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8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5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кспертизы оборудования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П2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П2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 в муниципальном образовании «Город Саратов» новых мест в общеобразовательных учрежде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6 82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7 9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 46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Модернизация существующей инфраструктуры общего образования, проведение капитального ремонта, реконструкции, строительства (пристроя к зданиям) зданий муниципальных общеобразовательных учреждений, приобретение (выкуп), оснащение новых мест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77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77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77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9 05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7 9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 46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6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6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3 99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 90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4 06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3 99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 90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4 06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, за счет средств резервного фонда Правительства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305F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46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3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305F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46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3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1 72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1 72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520F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83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520F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83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U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U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4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4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6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4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4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79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4 7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9 925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 47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9 9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3 778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дополнительного образования в сфере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 47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9 9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3 778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 муниципальными учреждениями дополнительного образования в сфере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8 69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6 72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6 72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82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82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7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7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6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6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 муниципальных учреждений дополнительного образования в сфере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33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18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18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53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модернизация региональных и муниципальных детских школ искусств по видам искусст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3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3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в рамках достижения соответствующих задач федерального проекта) (модернизация региональных и муниципальных детских школ искусств по видам искусст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9 83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 42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 822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9 11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 31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 822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2 21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1 2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1 277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 9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7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69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 9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7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69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75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5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577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7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5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5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0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5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87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4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33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53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52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3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3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72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4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7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7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4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4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учреждениях дополнительного образования, детских образовательно-оздоровительных центр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8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5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3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3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3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2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8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7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59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4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25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89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1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81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23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23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867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3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7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3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7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3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7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9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1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1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учреждениях дополнительного образования, детских образовательно-оздоровительных центр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талантливой молодеж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3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10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229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49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49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49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49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7 32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 80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 80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8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8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прочих подведомственных муниципальных учрежд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9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независимой оценки качества условий оказания услуг муниципальными образовательными учреждени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ки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10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1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10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1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10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1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3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2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7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 68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 8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 85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 44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 8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 85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7 5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2 9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2 9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 13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5 6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5 67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15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2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2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6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61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0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01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2 05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3 51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86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9 07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3 9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278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6 28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 72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8 869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муниципальных учреждений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9 13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3 9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 135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 музее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80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7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7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библиотек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 57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59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59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56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56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0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0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театр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24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61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61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82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82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культурно-досуговыми учреждени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4 10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 36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 36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 92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 92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9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9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муниципальных учреждений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0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57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57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независимой оценки качества условий оказания услуг муниципальными учреждениями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омплектование книжных фондов библиотек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3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3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3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творческой деятельности и техническое оснащение детских и кукольных теа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6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6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6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25519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25519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пуляризация культурных традиц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5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мероприятий, направленных на популяризацию культурных традиц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5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5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85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культурно – исторического облика горо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9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мероприятий по сохранению культурно – исторического облика горо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9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ых районов и городских округов области (за счет средств дотации) (здание музея (художественной галереи) на земельном участке с кадастровым номером 64:48:010245:273, в целях регенерации исторической застройк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5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Государственная охрана объектов культурного наследия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работка проектов зон охраны объектов культурного наследия местного (муниципального) знач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4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хранение, содержание и благоустройство памятников и монументальных скульптур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4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98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58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58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84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84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84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29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7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72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5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5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13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0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13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0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13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0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75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7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75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7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4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4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0 71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2 99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5 819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00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4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47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00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4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47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00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4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47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пенсии за выслугу лет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36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36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36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36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 52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 5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 52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доплаты к пенсии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 5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1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19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 5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1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19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51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8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8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оплата к пенсии лицам, замещавшим муниципальные должности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9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9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9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9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42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4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42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 90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05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 88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3 09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2 04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4 87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атериальная поддержка отдельных категорий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 «Оказание материальной помощи отдельным категориям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3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3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5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5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5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5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9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 социального характер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беспечение проведения мероприятий социального характера и информационное освещение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граждан, признанных Почетными, в соответствии с Порядком реализации льгот гражданам, имеющим  звание «Почетный гражданин муниципального образования «Город Саратов», установленными регалиями и материальным поощрение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6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6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компенсации затрат на услуги подвижной радиотелефонной связи инвалидам и участникам Великой Отечественной войны, проживающим на территории муниципального образования «Город Саратов» и не имеющим стационарного телефон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енежная выплата на оплату жилого помещения и коммунальных услуг врачам, провизорам, специалистам со средним медицинским и фармацевтическим образованием, проживающим на территории сельских населенных пунктов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льготами граждан, удостоенных звания Почетный гражданин Саратовского района, проживающих на территории сельских населенных пунктов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поддержку отдельных категорий граждан по оплате жилых помещений и коммунальных услуг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86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адресной финансовой помощ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86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86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6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48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9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89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3 53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4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4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граждан, являющихся членами народной дружины и принимающих в ее составе участие в охране общественного порядк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4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4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0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7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оры пожизненного содержания с иждивение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овременное пособие членам семьи умершего муниципального служащего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7 40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казание поддержки молодым семьям муниципального образования «Город Саратов» в решении жилищной проблем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дача и оплата свидетельств о праве на получение социальной выплат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 комиссий по делам несовершеннолетних и защите их пра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 40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 0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 03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выполнения требований охраны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емина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мотров-конкурс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 23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8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8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 23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8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8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14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36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36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30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85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06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8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5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9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5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49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92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921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04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1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4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4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7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7 21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 3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24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пуляризация физической культуры, спорта и здорового образа жизн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7 35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1 88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 57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 76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1 48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 16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 87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4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48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физкультурных мероприят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9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9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9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спортивных сборных команд города в официальных межмуниципальных, региональных, межрегиональных, Всероссийских, международных физкультурных и спортивных мероприятиях и соревнова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84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5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527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 70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3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327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 70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3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327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 43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 48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40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е спортивной подготовки по видам спорт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 06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4 58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 50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5 86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 5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 463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5 86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 5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 463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29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8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84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6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9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3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9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7990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7990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официальных муниципальных спортивных мероприят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3 45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объектов спорт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2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2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2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7990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7990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, строительство и реконструкция физкультурно-оздоровительных и спортивных сооруж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 31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 63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 63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68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68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Благоустройство территорий объектов спорта» 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инфраструктуры физической культуры и спорт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развитию инфраструктуры физической культуры и 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778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778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порт – норма жизн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P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P5508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P5508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8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8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4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8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4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8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5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3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3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воспитанников муниципальных спортивных школ и спортивных школ олимпийского резерва с выдающимися способност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и стимулирование тренеров муниципальных спортивных школ и спортивных школ олимпийского резер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менная выплата главы муниципального образования «Город Саратов» спортсменам, занявшим призовые места на официальных международных спортивных соревнованиях, проходящим спортивную подготовку в муниципальных спортивных школах олимпийского резер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3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6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3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6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3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6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45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4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44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 ДОЛГ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 18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 долг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 18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 18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Управление муниципальным долг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 18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 по кредитам, предоставленным Управлением Федерального казначейства по Саратовской обла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 67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 67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 677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939 16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43 6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31 062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51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0:00Z</dcterms:created>
  <dc:creator>ZaharovaEA</dc:creator>
  <dc:description/>
  <cp:keywords/>
  <dc:language>en-US</dc:language>
  <cp:lastModifiedBy>Данник Екатерина Николаевна</cp:lastModifiedBy>
  <cp:lastPrinted>2022-04-25T09:44:00Z</cp:lastPrinted>
  <dcterms:modified xsi:type="dcterms:W3CDTF">2022-10-03T06:19:00Z</dcterms:modified>
  <cp:revision>50</cp:revision>
  <dc:subject/>
  <dc:title>Приложение 9</dc:title>
</cp:coreProperties>
</file>